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b/>
        </w:rPr>
        <w:t>Дубровской вечерней (сменной) общеобразовательной школы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5» января 2013 года          № 124  в период с «01» февраля 2013 г. по «01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: Силаковой Елены Васильевны, ведущего консультант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Глушанковой Инны Николаевны, заместителя директора по учебно-воспитательной работе, учителя истории МБОУ Дубровской №1 СОШ им. генерал-майора Никитина И.С.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евой Людмилы Ивановны, главного специалиста отдела образования администрации Дубровского района, учителя математик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вцовой Раисы Николаевны, заведующей районным методическим кабинетом отдела образования администрации Дубровского района, учителя русского язы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вечерняя (сменная)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5:00Z</dcterms:created>
  <dc:creator>Customer</dc:creator>
  <dc:description/>
  <cp:keywords/>
  <dc:language>en-US</dc:language>
  <cp:lastModifiedBy>Customer</cp:lastModifiedBy>
  <dcterms:modified xsi:type="dcterms:W3CDTF">2013-03-21T08:02:00Z</dcterms:modified>
  <cp:revision>3</cp:revision>
  <dc:subject/>
  <dc:title>Заключение </dc:title>
</cp:coreProperties>
</file>