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>Муниципального бюджетного общеобразовательного учреждения Дубровской №2 средней общеобразовательной школы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5» января 2013 года          № 123  в период с «01» февраля 2013 г. по «01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.В., заместителя председателя комиссии                Михалёвой Л.И., членов комиссии: Писаревой Т.В., Зюлиной Л.А., Глушанковой И.Н.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32:00Z</dcterms:created>
  <dc:creator>Customer</dc:creator>
  <dc:description/>
  <cp:keywords/>
  <dc:language>en-US</dc:language>
  <cp:lastModifiedBy>Customer</cp:lastModifiedBy>
  <dcterms:modified xsi:type="dcterms:W3CDTF">2013-03-21T08:36:00Z</dcterms:modified>
  <cp:revision>3</cp:revision>
  <dc:subject/>
  <dc:title>Заключение </dc:title>
</cp:coreProperties>
</file>