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Трёхбратской средней общеобразовательной школы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5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заместителя председателя комиссии Моделиковой Натальи Леонидовны, членов комиссии Левкиной Елены Афанасьевны, Хмара Зинаиды Ивановны, Зюлиной Людмилы Александров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7:00Z</dcterms:created>
  <dc:creator>Customer</dc:creator>
  <dc:description/>
  <cp:keywords/>
  <dc:language>en-US</dc:language>
  <cp:lastModifiedBy>Customer</cp:lastModifiedBy>
  <dcterms:modified xsi:type="dcterms:W3CDTF">2013-03-21T08:29:00Z</dcterms:modified>
  <cp:revision>3</cp:revision>
  <dc:subject/>
  <dc:title>Заключение </dc:title>
</cp:coreProperties>
</file>