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Муниципального бюджетного общеобразовательного учреждения Сещинской средней общеобразовательной школы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5» января 2013 года          № 121  в период с «01» февраля 2013 г. по «01» марта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я комиссии Силаковой Елены Васильевны, ведущего консультанта отдела лицензирования и государственной аккредитации департамента общего и профессионального образования Брянской области, заместителя председателя комиссии Гавриленко Надежды Ильиничны, учителя русского языка и литературы; членов комиссии: Левкиной Елены Афанасьевны, заместителя директора по УВР, учителя начальных классов, Хмары  Зинаиды Ивановны, учителя математики, Черняковой Елены Викторовны, учителя географии, Черновой Валентины Алексеевны, учителя хим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29:00Z</dcterms:created>
  <dc:creator>Customer</dc:creator>
  <dc:description/>
  <cp:keywords/>
  <dc:language>en-US</dc:language>
  <cp:lastModifiedBy>Customer</cp:lastModifiedBy>
  <dcterms:modified xsi:type="dcterms:W3CDTF">2013-03-21T08:32:00Z</dcterms:modified>
  <cp:revision>3</cp:revision>
  <dc:subject/>
  <dc:title>Заключение </dc:title>
</cp:coreProperties>
</file>